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contextualSpacing/>
        <w:rPr>
          <w:color w:val="000000"/>
        </w:rPr>
      </w:pPr>
      <w:r>
        <w:rPr>
          <w:color w:val="000000"/>
        </w:rPr>
        <w:t xml:space="preserve">Sample Personal Protective Equipment Selection Tool </w:t>
      </w:r>
    </w:p>
    <w:p>
      <w:pPr>
        <w:pStyle w:val="Normal"/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contextualSpacing/>
        <w:rPr>
          <w:color w:val="FF0000"/>
        </w:rPr>
      </w:pPr>
      <w:r>
        <w:rPr>
          <w:color w:val="FF0000"/>
        </w:rPr>
        <w:t>This sample PPE selection tool was designed to assist in the selection of appropriate PPE based on hazards present. This tool may not be inclusive.</w:t>
      </w:r>
    </w:p>
    <w:p>
      <w:pPr>
        <w:pStyle w:val="Normal"/>
        <w:spacing w:before="0" w:after="0"/>
        <w:contextualSpacing/>
        <w:rPr>
          <w:color w:val="FF0000"/>
        </w:rPr>
      </w:pPr>
      <w:r>
        <w:rPr>
          <w:color w:val="FF0000"/>
        </w:rPr>
      </w:r>
    </w:p>
    <w:tbl>
      <w:tblPr>
        <w:tblW w:w="9777" w:type="dxa"/>
        <w:jc w:val="left"/>
        <w:tblInd w:w="-50" w:type="dxa"/>
        <w:tblLayout w:type="fixed"/>
        <w:tblCellMar>
          <w:top w:w="29" w:type="dxa"/>
          <w:left w:w="43" w:type="dxa"/>
          <w:bottom w:w="29" w:type="dxa"/>
          <w:right w:w="43" w:type="dxa"/>
        </w:tblCellMar>
      </w:tblPr>
      <w:tblGrid>
        <w:gridCol w:w="3193"/>
        <w:gridCol w:w="3060"/>
        <w:gridCol w:w="3524"/>
      </w:tblGrid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NAL CLOTHING &amp; ACCESSORIES</w:t>
            </w:r>
          </w:p>
        </w:tc>
      </w:tr>
      <w:tr>
        <w:trPr>
          <w:trHeight w:val="23" w:hRule="atLeast"/>
          <w:cantSplit w:val="true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contextualSpacing/>
              <w:jc w:val="left"/>
              <w:outlineLvl w:val="7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0_918955020"/>
            <w:bookmarkStart w:id="1" w:name="__Fieldmark__0_918955020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orking near moving parts or equipment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918955020"/>
            <w:bookmarkStart w:id="3" w:name="__Fieldmark__1_918955020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ing near electrically energized equipme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ind w:left="47" w:hanging="0"/>
              <w:contextualSpacing/>
              <w:jc w:val="left"/>
              <w:outlineLvl w:val="7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" w:name="__Fieldmark__2_918955020"/>
            <w:bookmarkStart w:id="5" w:name="__Fieldmark__2_918955020"/>
            <w:bookmarkEnd w:id="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ulled into equipment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918955020"/>
            <w:bookmarkStart w:id="7" w:name="__Fieldmark__3_918955020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rush injuri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918955020"/>
            <w:bookmarkStart w:id="9" w:name="__Fieldmark__4_91895502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918955020"/>
            <w:bookmarkStart w:id="11" w:name="__Fieldmark__5_918955020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clothing fit closely to the body?</w:t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7_918955020"/>
            <w:bookmarkStart w:id="13" w:name="__Fieldmark__7_918955020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8_918955020"/>
            <w:bookmarkStart w:id="15" w:name="__Fieldmark__8_918955020"/>
            <w:bookmarkEnd w:id="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 dangling articles worn, except for medical alert bracelets which may be worn with transparent bands?</w:t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9_918955020"/>
            <w:bookmarkStart w:id="17" w:name="__Fieldmark__9_918955020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10_918955020"/>
            <w:bookmarkStart w:id="19" w:name="__Fieldmark__10_918955020"/>
            <w:bookmarkEnd w:id="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cranial &amp; facial hair confined or worn at a length that prevents it from being snagged or caught?</w:t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1_918955020"/>
            <w:bookmarkStart w:id="21" w:name="__Fieldmark__11_918955020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2_918955020"/>
            <w:bookmarkStart w:id="23" w:name="__Fieldmark__12_918955020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AD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92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3_918955020"/>
            <w:bookmarkStart w:id="25" w:name="__Fieldmark__13_918955020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under head-bangers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4_918955020"/>
            <w:bookmarkStart w:id="27" w:name="__Fieldmark__14_918955020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under energized equipment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5_918955020"/>
            <w:bookmarkStart w:id="29" w:name="__Fieldmark__15_918955020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under moving parts or equipment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6_918955020"/>
            <w:bookmarkStart w:id="31" w:name="__Fieldmark__16_918955020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nfined space entry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7_918955020"/>
            <w:bookmarkStart w:id="33" w:name="__Fieldmark__17_918955020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  <w:p>
            <w:pPr>
              <w:pStyle w:val="Normal"/>
              <w:spacing w:before="120" w:after="192"/>
              <w:contextualSpacing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9_918955020"/>
            <w:bookmarkStart w:id="35" w:name="__Fieldmark__19_918955020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20_918955020"/>
            <w:bookmarkStart w:id="37" w:name="__Fieldmark__20_918955020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rapes, abrasions, cuts, &amp; puncture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21_918955020"/>
            <w:bookmarkStart w:id="39" w:name="__Fieldmark__21_918955020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2_918955020"/>
            <w:bookmarkStart w:id="41" w:name="__Fieldmark__22_918955020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3_918955020"/>
            <w:bookmarkStart w:id="43" w:name="__Fieldmark__23_918955020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4_918955020"/>
            <w:bookmarkStart w:id="45" w:name="__Fieldmark__24_918955020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5_918955020"/>
            <w:bookmarkStart w:id="47" w:name="__Fieldmark__25_918955020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6_918955020"/>
            <w:bookmarkStart w:id="49" w:name="__Fieldmark__26_918955020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7_918955020"/>
            <w:bookmarkStart w:id="51" w:name="__Fieldmark__27_918955020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8_918955020"/>
            <w:bookmarkStart w:id="53" w:name="__Fieldmark__28_918955020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30_918955020"/>
            <w:bookmarkStart w:id="55" w:name="__Fieldmark__30_918955020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31_918955020"/>
            <w:bookmarkStart w:id="57" w:name="__Fieldmark__31_918955020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32_918955020"/>
            <w:bookmarkStart w:id="59" w:name="__Fieldmark__32_918955020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ard ha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677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</w:t>
            </w:r>
          </w:p>
          <w:p>
            <w:pPr>
              <w:pStyle w:val="Normal"/>
              <w:tabs>
                <w:tab w:val="center" w:pos="677" w:leader="none"/>
                <w:tab w:val="center" w:pos="4320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3_918955020"/>
            <w:bookmarkStart w:id="61" w:name="__Fieldmark__33_918955020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 (General)</w:t>
            </w:r>
          </w:p>
          <w:p>
            <w:pPr>
              <w:pStyle w:val="Normal"/>
              <w:tabs>
                <w:tab w:val="center" w:pos="677" w:leader="none"/>
                <w:tab w:val="center" w:pos="4320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4_918955020"/>
            <w:bookmarkStart w:id="63" w:name="__Fieldmark__34_918955020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 (Electrical)</w:t>
            </w:r>
          </w:p>
          <w:p>
            <w:pPr>
              <w:pStyle w:val="Normal"/>
              <w:tabs>
                <w:tab w:val="center" w:pos="677" w:leader="none"/>
                <w:tab w:val="center" w:pos="4320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5_918955020"/>
            <w:bookmarkStart w:id="65" w:name="__Fieldmark__35_918955020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 (Conductive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407" w:leader="none"/>
                <w:tab w:val="center" w:pos="677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</w:t>
            </w:r>
          </w:p>
          <w:p>
            <w:pPr>
              <w:pStyle w:val="Normal"/>
              <w:tabs>
                <w:tab w:val="center" w:pos="677" w:leader="none"/>
                <w:tab w:val="center" w:pos="4320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6_918955020"/>
            <w:bookmarkStart w:id="67" w:name="__Fieldmark__36_918955020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 (Vertical impact &amp; penetration)</w:t>
            </w:r>
          </w:p>
          <w:p>
            <w:pPr>
              <w:pStyle w:val="Normal"/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7_918955020"/>
            <w:bookmarkStart w:id="69" w:name="__Fieldmark__37_918955020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I (Horizontal impact, vertical impact &amp; penetration)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8_918955020"/>
            <w:bookmarkStart w:id="71" w:name="__Fieldmark__38_918955020"/>
            <w:bookmarkEnd w:id="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air net 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39_918955020"/>
            <w:bookmarkStart w:id="73" w:name="__Fieldmark__39_918955020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YE &amp; FACE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41_918955020"/>
            <w:bookmarkStart w:id="75" w:name="__Fieldmark__41_918955020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</w:t>
              <w:tab/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42_918955020"/>
            <w:bookmarkStart w:id="77" w:name="__Fieldmark__42_918955020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nd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43_918955020"/>
            <w:bookmarkStart w:id="79" w:name="__Fieldmark__43_918955020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rinding</w:t>
              <w:tab/>
              <w:tab/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44_918955020"/>
            <w:bookmarkStart w:id="81" w:name="__Fieldmark__44_918955020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w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45_918955020"/>
            <w:bookmarkStart w:id="83" w:name="__Fieldmark__45_918955020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ut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46_918955020"/>
            <w:bookmarkStart w:id="85" w:name="__Fieldmark__46_918955020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rilling</w:t>
              <w:tab/>
              <w:tab/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47_918955020"/>
            <w:bookmarkStart w:id="87" w:name="__Fieldmark__47_918955020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ammering</w:t>
              <w:tab/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48_918955020"/>
            <w:bookmarkStart w:id="89" w:name="__Fieldmark__48_918955020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or goug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49_918955020"/>
            <w:bookmarkStart w:id="91" w:name="__Fieldmark__49_918955020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unch press operations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50_918955020"/>
            <w:bookmarkStart w:id="93" w:name="__Fieldmark__50_918955020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51_918955020"/>
            <w:bookmarkStart w:id="95" w:name="__Fieldmark__51_918955020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52_918955020"/>
            <w:bookmarkStart w:id="97" w:name="__Fieldmark__52_918955020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53_918955020"/>
            <w:bookmarkStart w:id="99" w:name="__Fieldmark__53_918955020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54_918955020"/>
            <w:bookmarkStart w:id="101" w:name="__Fieldmark__54_918955020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20"/>
              <w:ind w:firstLine="47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56_918955020"/>
            <w:bookmarkStart w:id="103" w:name="__Fieldmark__56_918955020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57_918955020"/>
            <w:bookmarkStart w:id="105" w:name="__Fieldmark__57_918955020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58_918955020"/>
            <w:bookmarkStart w:id="107" w:name="__Fieldmark__58_918955020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59_918955020"/>
            <w:bookmarkStart w:id="109" w:name="__Fieldmark__59_918955020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60_918955020"/>
            <w:bookmarkStart w:id="111" w:name="__Fieldmark__60_918955020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61_918955020"/>
            <w:bookmarkStart w:id="113" w:name="__Fieldmark__61_918955020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62_918955020"/>
            <w:bookmarkStart w:id="115" w:name="__Fieldmark__62_918955020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 xml:space="preserve">Wind 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63_918955020"/>
            <w:bookmarkStart w:id="117" w:name="__Fieldmark__63_918955020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64_918955020"/>
            <w:bookmarkStart w:id="119" w:name="__Fieldmark__64_918955020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66_918955020"/>
            <w:bookmarkStart w:id="121" w:name="__Fieldmark__66_918955020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67_918955020"/>
            <w:bookmarkStart w:id="123" w:name="__Fieldmark__67_918955020"/>
            <w:bookmarkEnd w:id="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68_918955020"/>
            <w:bookmarkStart w:id="125" w:name="__Fieldmark__68_918955020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fety glasses</w:t>
              <w:tab/>
              <w:tab/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69_918955020"/>
            <w:bookmarkStart w:id="127" w:name="__Fieldmark__69_918955020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ide shields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70_918955020"/>
            <w:bookmarkStart w:id="129" w:name="__Fieldmark__70_918955020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fety goggles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71_918955020"/>
            <w:bookmarkStart w:id="131" w:name="__Fieldmark__71_918955020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ent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72_918955020"/>
            <w:bookmarkStart w:id="133" w:name="__Fieldmark__72_918955020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-vented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73_918955020"/>
            <w:bookmarkStart w:id="135" w:name="__Fieldmark__73_918955020"/>
            <w:bookmarkEnd w:id="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Helmet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Shade #</w:t>
            </w:r>
            <w:r>
              <w:fldChar w:fldCharType="begin">
                <w:ffData>
                  <w:name w:val="Text8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  <w:r>
              <w:rPr>
                <w:bCs/>
                <w:sz w:val="20"/>
                <w:szCs w:val="20"/>
              </w:rPr>
              <w:t xml:space="preserve"> </w:t>
              <w:tab/>
              <w:tab/>
              <w:t xml:space="preserve"> goggles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75_918955020"/>
            <w:bookmarkStart w:id="137" w:name="__Fieldmark__75_918955020"/>
            <w:bookmarkEnd w:id="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ace Shield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76_918955020"/>
            <w:bookmarkStart w:id="139" w:name="__Fieldmark__76_918955020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rPr>
                <w:bCs/>
                <w:sz w:val="20"/>
                <w:szCs w:val="20"/>
                <w:u w:val="single"/>
              </w:rPr>
              <w:t>__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7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LIMB &amp; BODY PROTECTION – GENERAL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77_918955020"/>
            <w:bookmarkStart w:id="141" w:name="__Fieldmark__77_918955020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or goug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78_918955020"/>
            <w:bookmarkStart w:id="143" w:name="__Fieldmark__78_918955020"/>
            <w:bookmarkEnd w:id="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79_918955020"/>
            <w:bookmarkStart w:id="145" w:name="__Fieldmark__79_918955020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80_918955020"/>
            <w:bookmarkStart w:id="147" w:name="__Fieldmark__80_918955020"/>
            <w:bookmarkEnd w:id="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81_918955020"/>
            <w:bookmarkStart w:id="149" w:name="__Fieldmark__81_918955020"/>
            <w:bookmarkEnd w:id="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82_918955020"/>
            <w:bookmarkStart w:id="151" w:name="__Fieldmark__82_918955020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83_918955020"/>
            <w:bookmarkStart w:id="153" w:name="__Fieldmark__83_918955020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_____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84_918955020"/>
            <w:bookmarkStart w:id="155" w:name="__Fieldmark__84_918955020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85_918955020"/>
            <w:bookmarkStart w:id="157" w:name="__Fieldmark__85_918955020"/>
            <w:bookmarkEnd w:id="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rapes, abrasions, cuts, &amp; puncture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86_918955020"/>
            <w:bookmarkStart w:id="159" w:name="__Fieldmark__86_918955020"/>
            <w:bookmarkEnd w:id="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87_918955020"/>
            <w:bookmarkStart w:id="161" w:name="__Fieldmark__87_918955020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88_918955020"/>
            <w:bookmarkStart w:id="163" w:name="__Fieldmark__88_918955020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89_918955020"/>
            <w:bookmarkStart w:id="165" w:name="__Fieldmark__89_918955020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90_918955020"/>
            <w:bookmarkStart w:id="167" w:name="__Fieldmark__90_918955020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91_918955020"/>
            <w:bookmarkStart w:id="169" w:name="__Fieldmark__91_918955020"/>
            <w:bookmarkEnd w:id="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 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92_918955020"/>
            <w:bookmarkStart w:id="171" w:name="__Fieldmark__92_918955020"/>
            <w:bookmarkEnd w:id="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93_918955020"/>
            <w:bookmarkStart w:id="173" w:name="__Fieldmark__93_918955020"/>
            <w:bookmarkEnd w:id="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95_918955020"/>
            <w:bookmarkStart w:id="175" w:name="__Fieldmark__95_918955020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96_918955020"/>
            <w:bookmarkStart w:id="177" w:name="__Fieldmark__96_918955020"/>
            <w:bookmarkEnd w:id="1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97_918955020"/>
            <w:bookmarkStart w:id="179" w:name="__Fieldmark__97_918955020"/>
            <w:bookmarkEnd w:id="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verall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98_918955020"/>
            <w:bookmarkStart w:id="181" w:name="__Fieldmark__98_918955020"/>
            <w:bookmarkEnd w:id="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ingear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99_918955020"/>
            <w:bookmarkStart w:id="183" w:name="__Fieldmark__99_918955020"/>
            <w:bookmarkEnd w:id="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pron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00_918955020"/>
            <w:bookmarkStart w:id="185" w:name="__Fieldmark__100_918955020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Protective leggings &amp; chap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01_918955020"/>
            <w:bookmarkStart w:id="187" w:name="__Fieldmark__101_918955020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ab coat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02_918955020"/>
            <w:bookmarkStart w:id="189" w:name="__Fieldmark__102_918955020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 suit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03_918955020"/>
            <w:bookmarkStart w:id="191" w:name="__Fieldmark__103_918955020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leather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04_918955020"/>
            <w:bookmarkStart w:id="193" w:name="__Fieldmark__104_918955020"/>
            <w:bookmarkEnd w:id="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hermal insulation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05_918955020"/>
            <w:bookmarkStart w:id="195" w:name="__Fieldmark__105_918955020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ire retardant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06_918955020"/>
            <w:bookmarkStart w:id="197" w:name="__Fieldmark__106_918955020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Other: </w:t>
            </w:r>
            <w:r>
              <w:fldChar w:fldCharType="begin">
                <w:ffData>
                  <w:name w:val="Text8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LIMB &amp; BODY PROTECTION – HAND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08_918955020"/>
            <w:bookmarkStart w:id="199" w:name="__Fieldmark__108_918955020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or goug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09_918955020"/>
            <w:bookmarkStart w:id="201" w:name="__Fieldmark__109_918955020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10_918955020"/>
            <w:bookmarkStart w:id="203" w:name="__Fieldmark__110_918955020"/>
            <w:bookmarkEnd w:id="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11_918955020"/>
            <w:bookmarkStart w:id="205" w:name="__Fieldmark__111_918955020"/>
            <w:bookmarkEnd w:id="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12_918955020"/>
            <w:bookmarkStart w:id="207" w:name="__Fieldmark__112_918955020"/>
            <w:bookmarkEnd w:id="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13_918955020"/>
            <w:bookmarkStart w:id="209" w:name="__Fieldmark__113_918955020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14_918955020"/>
            <w:bookmarkStart w:id="211" w:name="__Fieldmark__114_918955020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rPr>
                <w:bCs/>
                <w:sz w:val="20"/>
                <w:szCs w:val="20"/>
                <w:u w:val="single"/>
              </w:rPr>
              <w:t>______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15_918955020"/>
            <w:bookmarkStart w:id="213" w:name="__Fieldmark__115_918955020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16_918955020"/>
            <w:bookmarkStart w:id="215" w:name="__Fieldmark__116_918955020"/>
            <w:bookmarkEnd w:id="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rapes, abrasions, cuts, &amp; punctu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17_918955020"/>
            <w:bookmarkStart w:id="217" w:name="__Fieldmark__117_918955020"/>
            <w:bookmarkEnd w:id="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rush injuri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18_918955020"/>
            <w:bookmarkStart w:id="219" w:name="__Fieldmark__118_918955020"/>
            <w:bookmarkEnd w:id="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19_918955020"/>
            <w:bookmarkStart w:id="221" w:name="__Fieldmark__119_918955020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20_918955020"/>
            <w:bookmarkStart w:id="223" w:name="__Fieldmark__120_918955020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21_918955020"/>
            <w:bookmarkStart w:id="225" w:name="__Fieldmark__121_918955020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22_918955020"/>
            <w:bookmarkStart w:id="227" w:name="__Fieldmark__122_918955020"/>
            <w:bookmarkEnd w:id="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23_918955020"/>
            <w:bookmarkStart w:id="229" w:name="__Fieldmark__123_918955020"/>
            <w:bookmarkEnd w:id="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24_918955020"/>
            <w:bookmarkStart w:id="231" w:name="__Fieldmark__124_918955020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25_918955020"/>
            <w:bookmarkStart w:id="233" w:name="__Fieldmark__125_918955020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27_918955020"/>
            <w:bookmarkStart w:id="235" w:name="__Fieldmark__127_918955020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28_918955020"/>
            <w:bookmarkStart w:id="237" w:name="__Fieldmark__128_918955020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29_918955020"/>
            <w:bookmarkStart w:id="239" w:name="__Fieldmark__129_918955020"/>
            <w:bookmarkEnd w:id="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love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677" w:leader="none"/>
                <w:tab w:val="right" w:pos="8640" w:leader="none"/>
              </w:tabs>
              <w:spacing w:before="120" w:after="120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ngth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30_918955020"/>
            <w:bookmarkStart w:id="241" w:name="__Fieldmark__130_918955020"/>
            <w:bookmarkEnd w:id="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tandar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31_918955020"/>
            <w:bookmarkStart w:id="243" w:name="__Fieldmark__131_918955020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auntle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677" w:leader="none"/>
                <w:tab w:val="right" w:pos="8640" w:leader="none"/>
              </w:tabs>
              <w:spacing w:before="120" w:after="120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ped at Wrists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32_918955020"/>
            <w:bookmarkStart w:id="245" w:name="__Fieldmark__132_918955020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33_918955020"/>
            <w:bookmarkStart w:id="247" w:name="__Fieldmark__133_918955020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677" w:leader="none"/>
                <w:tab w:val="right" w:pos="8640" w:leader="none"/>
              </w:tabs>
              <w:spacing w:before="120" w:after="120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34_918955020"/>
            <w:bookmarkStart w:id="249" w:name="__Fieldmark__134_918955020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tton or Canvas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35_918955020"/>
            <w:bookmarkStart w:id="251" w:name="__Fieldmark__135_918955020"/>
            <w:bookmarkEnd w:id="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ather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36_918955020"/>
            <w:bookmarkStart w:id="253" w:name="__Fieldmark__136_918955020"/>
            <w:bookmarkEnd w:id="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hermal insulation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37_918955020"/>
            <w:bookmarkStart w:id="255" w:name="__Fieldmark__137_918955020"/>
            <w:bookmarkEnd w:id="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ire retardant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38_918955020"/>
            <w:bookmarkStart w:id="257" w:name="__Fieldmark__138_918955020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ibration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39_918955020"/>
            <w:bookmarkStart w:id="259" w:name="__Fieldmark__139_918955020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Kevlar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40_918955020"/>
            <w:bookmarkStart w:id="261" w:name="__Fieldmark__140_918955020"/>
            <w:bookmarkEnd w:id="2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etal Mesh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41_918955020"/>
            <w:bookmarkStart w:id="263" w:name="__Fieldmark__141_918955020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itrile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42_918955020"/>
            <w:bookmarkStart w:id="265" w:name="__Fieldmark__142_918955020"/>
            <w:bookmarkEnd w:id="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VC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43_918955020"/>
            <w:bookmarkStart w:id="267" w:name="__Fieldmark__143_918955020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VA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44_918955020"/>
            <w:bookmarkStart w:id="269" w:name="__Fieldmark__144_918955020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ubber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45_918955020"/>
            <w:bookmarkStart w:id="271" w:name="__Fieldmark__145_918955020"/>
            <w:bookmarkEnd w:id="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oprene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46_918955020"/>
            <w:bookmarkStart w:id="273" w:name="__Fieldmark__146_918955020"/>
            <w:bookmarkEnd w:id="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tective sleev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47_918955020"/>
            <w:bookmarkStart w:id="275" w:name="__Fieldmark__147_918955020"/>
            <w:bookmarkEnd w:id="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FOOT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49_918955020"/>
            <w:bookmarkStart w:id="277" w:name="__Fieldmark__149_918955020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or goug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50_918955020"/>
            <w:bookmarkStart w:id="279" w:name="__Fieldmark__150_918955020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51_918955020"/>
            <w:bookmarkStart w:id="281" w:name="__Fieldmark__151_918955020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52_918955020"/>
            <w:bookmarkStart w:id="283" w:name="__Fieldmark__152_918955020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53_918955020"/>
            <w:bookmarkStart w:id="285" w:name="__Fieldmark__153_918955020"/>
            <w:bookmarkEnd w:id="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t 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54_918955020"/>
            <w:bookmarkStart w:id="287" w:name="__Fieldmark__154_918955020"/>
            <w:bookmarkEnd w:id="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on uneven terrain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55_918955020"/>
            <w:bookmarkStart w:id="289" w:name="__Fieldmark__155_918955020"/>
            <w:bookmarkEnd w:id="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lippery surfaces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56_918955020"/>
            <w:bookmarkStart w:id="291" w:name="__Fieldmark__156_918955020"/>
            <w:bookmarkEnd w:id="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57_918955020"/>
            <w:bookmarkStart w:id="293" w:name="__Fieldmark__157_918955020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58_918955020"/>
            <w:bookmarkStart w:id="295" w:name="__Fieldmark__158_918955020"/>
            <w:bookmarkEnd w:id="2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from ladders or scaffolds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59_918955020"/>
            <w:bookmarkStart w:id="297" w:name="__Fieldmark__159_918955020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bCs/>
                <w:sz w:val="20"/>
                <w:szCs w:val="20"/>
                <w:highlight w:val="yellow"/>
                <w:u w:val="single"/>
              </w:rPr>
            </w:pPr>
            <w:r>
              <w:rPr>
                <w:bCs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61_918955020"/>
            <w:bookmarkStart w:id="299" w:name="__Fieldmark__161_918955020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62_918955020"/>
            <w:bookmarkStart w:id="301" w:name="__Fieldmark__162_918955020"/>
            <w:bookmarkEnd w:id="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rapes, abrasions, cuts, &amp; punctu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63_918955020"/>
            <w:bookmarkStart w:id="303" w:name="__Fieldmark__163_918955020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rush injuri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64_918955020"/>
            <w:bookmarkStart w:id="305" w:name="__Fieldmark__164_918955020"/>
            <w:bookmarkEnd w:id="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65_918955020"/>
            <w:bookmarkStart w:id="307" w:name="__Fieldmark__165_918955020"/>
            <w:bookmarkEnd w:id="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66_918955020"/>
            <w:bookmarkStart w:id="309" w:name="__Fieldmark__166_918955020"/>
            <w:bookmarkEnd w:id="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67_918955020"/>
            <w:bookmarkStart w:id="311" w:name="__Fieldmark__167_918955020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68_918955020"/>
            <w:bookmarkStart w:id="313" w:name="__Fieldmark__168_918955020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69_918955020"/>
            <w:bookmarkStart w:id="315" w:name="__Fieldmark__169_918955020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70_918955020"/>
            <w:bookmarkStart w:id="317" w:name="__Fieldmark__170_918955020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71_918955020"/>
            <w:bookmarkStart w:id="319" w:name="__Fieldmark__171_918955020"/>
            <w:bookmarkEnd w:id="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ibration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72_918955020"/>
            <w:bookmarkStart w:id="321" w:name="__Fieldmark__172_918955020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longed submersion in water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73_918955020"/>
            <w:bookmarkStart w:id="323" w:name="__Fieldmark__173_918955020"/>
            <w:bookmarkEnd w:id="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lips, trips &amp; fall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74_918955020"/>
            <w:bookmarkStart w:id="325" w:name="__Fieldmark__174_918955020"/>
            <w:bookmarkEnd w:id="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tects the workers clothing from contamination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75_918955020"/>
            <w:bookmarkStart w:id="327" w:name="__Fieldmark__175_918955020"/>
            <w:bookmarkEnd w:id="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____________</w:t>
            </w:r>
            <w:r>
              <w:rPr>
                <w:bCs/>
                <w:sz w:val="20"/>
                <w:szCs w:val="20"/>
                <w:u w:val="single"/>
              </w:rPr>
              <w:t>___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176_918955020"/>
            <w:bookmarkStart w:id="329" w:name="__Fieldmark__176_918955020"/>
            <w:bookmarkEnd w:id="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177_918955020"/>
            <w:bookmarkStart w:id="331" w:name="__Fieldmark__177_918955020"/>
            <w:bookmarkEnd w:id="3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178_918955020"/>
            <w:bookmarkStart w:id="333" w:name="__Fieldmark__178_918955020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fety shoes or boot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de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179_918955020"/>
            <w:bookmarkStart w:id="335" w:name="__Fieldmark__179_918955020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180_918955020"/>
            <w:bookmarkStart w:id="337" w:name="__Fieldmark__180_918955020"/>
            <w:bookmarkEnd w:id="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</w:t>
              <w:tab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cture resistance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181_918955020"/>
            <w:bookmarkStart w:id="339" w:name="__Fieldmark__181_918955020"/>
            <w:bookmarkEnd w:id="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0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182_918955020"/>
            <w:bookmarkStart w:id="341" w:name="__Fieldmark__182_918955020"/>
            <w:bookmarkEnd w:id="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tarsal protection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183_918955020"/>
            <w:bookmarkStart w:id="343" w:name="__Fieldmark__183_918955020"/>
            <w:bookmarkEnd w:id="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0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184_918955020"/>
            <w:bookmarkStart w:id="345" w:name="__Fieldmark__184_918955020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 Shock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185_918955020"/>
            <w:bookmarkStart w:id="347" w:name="__Fieldmark__185_918955020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 (Resistant)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186_918955020"/>
            <w:bookmarkStart w:id="349" w:name="__Fieldmark__186_918955020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 (static dissipation) 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187_918955020"/>
            <w:bookmarkStart w:id="351" w:name="__Fieldmark__187_918955020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 (conductive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insaw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188_918955020"/>
            <w:bookmarkStart w:id="353" w:name="__Fieldmark__188_918955020"/>
            <w:bookmarkEnd w:id="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0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189_918955020"/>
            <w:bookmarkStart w:id="355" w:name="__Fieldmark__189_918955020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X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mal insulation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190_918955020"/>
            <w:bookmarkStart w:id="357" w:name="__Fieldmark__190_918955020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191_918955020"/>
            <w:bookmarkStart w:id="359" w:name="__Fieldmark__191_918955020"/>
            <w:bookmarkEnd w:id="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 resistant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192_918955020"/>
            <w:bookmarkStart w:id="361" w:name="__Fieldmark__192_918955020"/>
            <w:bookmarkEnd w:id="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193_918955020"/>
            <w:bookmarkStart w:id="363" w:name="__Fieldmark__193_918955020"/>
            <w:bookmarkEnd w:id="3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rPr>
                <w:sz w:val="20"/>
                <w:szCs w:val="20"/>
              </w:rPr>
              <w:t xml:space="preserve">Ankle height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194_918955020"/>
            <w:bookmarkStart w:id="365" w:name="__Fieldmark__194_918955020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4”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195_918955020"/>
            <w:bookmarkStart w:id="367" w:name="__Fieldmark__195_918955020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6”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196_918955020"/>
            <w:bookmarkStart w:id="369" w:name="__Fieldmark__196_918955020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8”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197_918955020"/>
            <w:bookmarkStart w:id="371" w:name="__Fieldmark__197_918955020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oot cover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198_918955020"/>
            <w:bookmarkStart w:id="373" w:name="__Fieldmark__198_918955020"/>
            <w:bookmarkEnd w:id="3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Other: </w:t>
            </w:r>
            <w:r>
              <w:fldChar w:fldCharType="begin">
                <w:ffData>
                  <w:name w:val="Text8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HIGH-VISIBILITY SAFETY APPAREL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00_918955020"/>
            <w:bookmarkStart w:id="375" w:name="__Fieldmark__200_918955020"/>
            <w:bookmarkEnd w:id="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ing near vehicle traffic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01_918955020"/>
            <w:bookmarkStart w:id="377" w:name="__Fieldmark__201_918955020"/>
            <w:bookmarkEnd w:id="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near moving parts &amp; equipment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02_918955020"/>
            <w:bookmarkStart w:id="379" w:name="__Fieldmark__202_918955020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04_918955020"/>
            <w:bookmarkStart w:id="381" w:name="__Fieldmark__204_918955020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truck by vehicle, or parts or moving equipment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05_918955020"/>
            <w:bookmarkStart w:id="383" w:name="__Fieldmark__205_918955020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07_918955020"/>
            <w:bookmarkStart w:id="385" w:name="__Fieldmark__207_918955020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08_918955020"/>
            <w:bookmarkStart w:id="387" w:name="__Fieldmark__208_918955020"/>
            <w:bookmarkEnd w:id="3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09_918955020"/>
            <w:bookmarkStart w:id="389" w:name="__Fieldmark__209_918955020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igh visibility outerwear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407" w:leader="none"/>
                <w:tab w:val="right" w:pos="8640" w:leader="none"/>
              </w:tabs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ak away design required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10_918955020"/>
            <w:bookmarkStart w:id="391" w:name="__Fieldmark__210_918955020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11_918955020"/>
            <w:bookmarkStart w:id="393" w:name="__Fieldmark__211_918955020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left" w:pos="497" w:leader="none"/>
                <w:tab w:val="center" w:pos="587" w:leader="none"/>
                <w:tab w:val="right" w:pos="8640" w:leader="none"/>
              </w:tabs>
              <w:spacing w:before="120" w:after="120"/>
              <w:ind w:left="497" w:hanging="45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</w:t>
            </w:r>
          </w:p>
          <w:p>
            <w:pPr>
              <w:pStyle w:val="Normal"/>
              <w:spacing w:before="120" w:after="120"/>
              <w:ind w:left="49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12_918955020"/>
            <w:bookmarkStart w:id="395" w:name="__Fieldmark__212_918955020"/>
            <w:bookmarkEnd w:id="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13_918955020"/>
            <w:bookmarkStart w:id="397" w:name="__Fieldmark__213_918955020"/>
            <w:bookmarkEnd w:id="3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14_918955020"/>
            <w:bookmarkStart w:id="399" w:name="__Fieldmark__214_918955020"/>
            <w:bookmarkEnd w:id="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15_918955020"/>
            <w:bookmarkStart w:id="401" w:name="__Fieldmark__215_918955020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</w:t>
            </w:r>
          </w:p>
        </w:tc>
      </w:tr>
      <w:tr>
        <w:trPr>
          <w:trHeight w:val="23" w:hRule="atLeast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AME RESISTANT CLOTHING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17_918955020"/>
            <w:bookmarkStart w:id="403" w:name="__Fieldmark__217_918955020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&amp; goug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18_918955020"/>
            <w:bookmarkStart w:id="405" w:name="__Fieldmark__218_918955020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ut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19_918955020"/>
            <w:bookmarkStart w:id="407" w:name="__Fieldmark__219_918955020"/>
            <w:bookmarkEnd w:id="4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rind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20_918955020"/>
            <w:bookmarkStart w:id="409" w:name="__Fieldmark__220_918955020"/>
            <w:bookmarkEnd w:id="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with energized equipment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21_918955020"/>
            <w:bookmarkStart w:id="411" w:name="__Fieldmark__221_918955020"/>
            <w:bookmarkEnd w:id="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las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22_918955020"/>
            <w:bookmarkStart w:id="413" w:name="__Fieldmark__222_918955020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with self-heating chemicals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23_918955020"/>
            <w:bookmarkStart w:id="415" w:name="__Fieldmark__223_918955020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47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25_918955020"/>
            <w:bookmarkStart w:id="417" w:name="__Fieldmark__225_918955020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 shock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26_918955020"/>
            <w:bookmarkStart w:id="419" w:name="__Fieldmark__226_918955020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27_918955020"/>
            <w:bookmarkStart w:id="421" w:name="__Fieldmark__227_918955020"/>
            <w:bookmarkEnd w:id="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28_918955020"/>
            <w:bookmarkStart w:id="423" w:name="__Fieldmark__228_918955020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29_918955020"/>
            <w:bookmarkStart w:id="425" w:name="__Fieldmark__229_918955020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31_918955020"/>
            <w:bookmarkStart w:id="427" w:name="__Fieldmark__231_918955020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32_918955020"/>
            <w:bookmarkStart w:id="429" w:name="__Fieldmark__232_918955020"/>
            <w:bookmarkEnd w:id="4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33_918955020"/>
            <w:bookmarkStart w:id="431" w:name="__Fieldmark__233_918955020"/>
            <w:bookmarkEnd w:id="4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me resistant clothing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34_918955020"/>
            <w:bookmarkStart w:id="433" w:name="__Fieldmark__234_918955020"/>
            <w:bookmarkEnd w:id="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me retardant clothing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35_918955020"/>
            <w:bookmarkStart w:id="435" w:name="__Fieldmark__235_918955020"/>
            <w:bookmarkEnd w:id="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rc flash clothing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36_918955020"/>
            <w:bookmarkStart w:id="437" w:name="__Fieldmark__236_918955020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0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37_918955020"/>
            <w:bookmarkStart w:id="439" w:name="__Fieldmark__237_918955020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1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38_918955020"/>
            <w:bookmarkStart w:id="441" w:name="__Fieldmark__238_918955020"/>
            <w:bookmarkEnd w:id="4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2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39_918955020"/>
            <w:bookmarkStart w:id="443" w:name="__Fieldmark__239_918955020"/>
            <w:bookmarkEnd w:id="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3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40_918955020"/>
            <w:bookmarkStart w:id="445" w:name="__Fieldmark__240_918955020"/>
            <w:bookmarkEnd w:id="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4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41_918955020"/>
            <w:bookmarkStart w:id="447" w:name="__Fieldmark__241_918955020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__</w:t>
            </w:r>
            <w:r>
              <w:rPr>
                <w:bCs/>
                <w:sz w:val="20"/>
                <w:szCs w:val="20"/>
                <w:u w:val="single"/>
              </w:rPr>
              <w:t>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RESPIRATORY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42_918955020"/>
            <w:bookmarkStart w:id="449" w:name="__Fieldmark__242_918955020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  <w:tab/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43_918955020"/>
            <w:bookmarkStart w:id="451" w:name="__Fieldmark__243_918955020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44_918955020"/>
            <w:bookmarkStart w:id="453" w:name="__Fieldmark__244_918955020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45_918955020"/>
            <w:bookmarkStart w:id="455" w:name="__Fieldmark__245_918955020"/>
            <w:bookmarkEnd w:id="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&amp; gouging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46_918955020"/>
            <w:bookmarkStart w:id="457" w:name="__Fieldmark__246_918955020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47_918955020"/>
            <w:bookmarkStart w:id="459" w:name="__Fieldmark__247_918955020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48_918955020"/>
            <w:bookmarkStart w:id="461" w:name="__Fieldmark__248_918955020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nfined space entry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49_918955020"/>
            <w:bookmarkStart w:id="463" w:name="__Fieldmark__249_918955020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emolition of concrete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50_918955020"/>
            <w:bookmarkStart w:id="465" w:name="__Fieldmark__250_918955020"/>
            <w:bookmarkEnd w:id="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rPr>
                <w:bCs/>
                <w:sz w:val="20"/>
                <w:szCs w:val="20"/>
                <w:u w:val="single"/>
              </w:rPr>
              <w:t>_____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51_918955020"/>
            <w:bookmarkStart w:id="467" w:name="__Fieldmark__251_918955020"/>
            <w:bookmarkEnd w:id="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52_918955020"/>
            <w:bookmarkStart w:id="469" w:name="__Fieldmark__252_918955020"/>
            <w:bookmarkEnd w:id="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</w:t>
            </w:r>
            <w:r>
              <w:rPr>
                <w:sz w:val="20"/>
                <w:szCs w:val="20"/>
                <w:lang w:val="en-CA"/>
              </w:rPr>
              <w:t>articulate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53_918955020"/>
            <w:bookmarkStart w:id="471" w:name="__Fieldmark__253_918955020"/>
            <w:bookmarkEnd w:id="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ases or vapour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54_918955020"/>
            <w:bookmarkStart w:id="473" w:name="__Fieldmark__254_918955020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56_918955020"/>
            <w:bookmarkStart w:id="475" w:name="__Fieldmark__256_918955020"/>
            <w:bookmarkEnd w:id="4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57_918955020"/>
            <w:bookmarkStart w:id="477" w:name="__Fieldmark__257_918955020"/>
            <w:bookmarkEnd w:id="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58_918955020"/>
            <w:bookmarkStart w:id="479" w:name="__Fieldmark__258_918955020"/>
            <w:bookmarkEnd w:id="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espiratory protection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63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-supplying respirator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59_918955020"/>
            <w:bookmarkStart w:id="481" w:name="__Fieldmark__259_918955020"/>
            <w:bookmarkEnd w:id="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BA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60_918955020"/>
            <w:bookmarkStart w:id="483" w:name="__Fieldmark__260_918955020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ir-Lin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61_918955020"/>
            <w:bookmarkStart w:id="485" w:name="__Fieldmark__261_918955020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scape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63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-purifying respirator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62_918955020"/>
            <w:bookmarkStart w:id="487" w:name="__Fieldmark__262_918955020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isposable ½ fac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63_918955020"/>
            <w:bookmarkStart w:id="489" w:name="__Fieldmark__263_918955020"/>
            <w:bookmarkEnd w:id="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eusable ½ fac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64_918955020"/>
            <w:bookmarkStart w:id="491" w:name="__Fieldmark__264_918955020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-powered full-fac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65_918955020"/>
            <w:bookmarkStart w:id="493" w:name="__Fieldmark__265_918955020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owered full-fac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63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er/Cartridge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66_918955020"/>
            <w:bookmarkStart w:id="495" w:name="__Fieldmark__266_918955020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95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67_918955020"/>
            <w:bookmarkStart w:id="497" w:name="__Fieldmark__267_918955020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100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68_918955020"/>
            <w:bookmarkStart w:id="499" w:name="__Fieldmark__268_918955020"/>
            <w:bookmarkEnd w:id="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V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69_918955020"/>
            <w:bookmarkStart w:id="501" w:name="__Fieldmark__269_918955020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ulti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-out __________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70_918955020"/>
            <w:bookmarkStart w:id="503" w:name="__Fieldmark__270_918955020"/>
            <w:bookmarkEnd w:id="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</w:rPr>
              <w:t>HEARING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72_918955020"/>
            <w:bookmarkStart w:id="505" w:name="__Fieldmark__272_918955020"/>
            <w:bookmarkEnd w:id="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in a noisy environment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73_918955020"/>
            <w:bookmarkStart w:id="507" w:name="__Fieldmark__273_918955020"/>
            <w:bookmarkEnd w:id="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sing noisy tools &amp; equipment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74_918955020"/>
            <w:bookmarkStart w:id="509" w:name="__Fieldmark__274_918955020"/>
            <w:bookmarkEnd w:id="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76_918955020"/>
            <w:bookmarkStart w:id="511" w:name="__Fieldmark__276_918955020"/>
            <w:bookmarkEnd w:id="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earing los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77_918955020"/>
            <w:bookmarkStart w:id="513" w:name="__Fieldmark__277_918955020"/>
            <w:bookmarkEnd w:id="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innitu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78_918955020"/>
            <w:bookmarkStart w:id="515" w:name="__Fieldmark__278_918955020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bCs/>
                <w:sz w:val="20"/>
                <w:szCs w:val="20"/>
                <w:highlight w:val="yellow"/>
                <w:u w:val="single"/>
              </w:rPr>
            </w:pPr>
            <w:r>
              <w:rPr>
                <w:bCs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280_918955020"/>
            <w:bookmarkStart w:id="517" w:name="__Fieldmark__280_918955020"/>
            <w:bookmarkEnd w:id="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281_918955020"/>
            <w:bookmarkStart w:id="519" w:name="__Fieldmark__281_918955020"/>
            <w:bookmarkEnd w:id="5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282_918955020"/>
            <w:bookmarkStart w:id="521" w:name="__Fieldmark__282_918955020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earing protection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80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e 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283_918955020"/>
            <w:bookmarkStart w:id="523" w:name="__Fieldmark__283_918955020"/>
            <w:bookmarkEnd w:id="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ingl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284_918955020"/>
            <w:bookmarkStart w:id="525" w:name="__Fieldmark__284_918955020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ouble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80" w:leader="none"/>
                <w:tab w:val="right" w:pos="8640" w:leader="none"/>
              </w:tabs>
              <w:spacing w:before="120" w:after="120"/>
              <w:contextualSpacing/>
              <w:jc w:val="left"/>
              <w:rPr/>
            </w:pPr>
            <w:r>
              <w:rPr>
                <w:sz w:val="20"/>
                <w:szCs w:val="20"/>
              </w:rPr>
              <w:t>Devic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285_918955020"/>
            <w:bookmarkStart w:id="527" w:name="__Fieldmark__285_918955020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arplugs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286_918955020"/>
            <w:bookmarkStart w:id="529" w:name="__Fieldmark__286_918955020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anal caps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287_918955020"/>
            <w:bookmarkStart w:id="531" w:name="__Fieldmark__287_918955020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armuff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80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R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288_918955020"/>
            <w:bookmarkStart w:id="533" w:name="__Fieldmark__288_918955020"/>
            <w:bookmarkEnd w:id="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5+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289_918955020"/>
            <w:bookmarkStart w:id="535" w:name="__Fieldmark__289_918955020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0+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290_918955020"/>
            <w:bookmarkStart w:id="537" w:name="__Fieldmark__290_918955020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</w:t>
            </w:r>
          </w:p>
        </w:tc>
      </w:tr>
    </w:tbl>
    <w:p>
      <w:pPr>
        <w:pStyle w:val="Normal"/>
        <w:tabs>
          <w:tab w:val="clear" w:pos="8640"/>
          <w:tab w:val="center" w:pos="4320" w:leader="none"/>
          <w:tab w:val="right" w:pos="6570" w:leader="none"/>
        </w:tabs>
        <w:spacing w:before="240" w:after="120"/>
        <w:rPr>
          <w:b/>
          <w:b/>
        </w:rPr>
      </w:pPr>
      <w:r>
        <w:rPr>
          <w:b/>
        </w:rPr>
        <w:t xml:space="preserve">Work area: __________________________________________________________________    </w:t>
      </w:r>
    </w:p>
    <w:p>
      <w:pPr>
        <w:pStyle w:val="Normal"/>
        <w:tabs>
          <w:tab w:val="clear" w:pos="8640"/>
          <w:tab w:val="center" w:pos="4320" w:leader="none"/>
          <w:tab w:val="right" w:pos="6570" w:leader="none"/>
        </w:tabs>
        <w:spacing w:before="240" w:after="120"/>
        <w:rPr>
          <w:b/>
          <w:b/>
          <w:bCs/>
        </w:rPr>
      </w:pPr>
      <w:r>
        <w:rPr>
          <w:b/>
        </w:rPr>
        <w:t>Job/Task: ___________________________________________________________________</w:t>
      </w:r>
    </w:p>
    <w:p>
      <w:pPr>
        <w:pStyle w:val="Normal"/>
        <w:tabs>
          <w:tab w:val="clear" w:pos="8640"/>
          <w:tab w:val="center" w:pos="4320" w:leader="none"/>
          <w:tab w:val="right" w:pos="6570" w:leader="none"/>
        </w:tabs>
        <w:spacing w:before="240" w:after="120"/>
        <w:rPr>
          <w:b/>
          <w:b/>
        </w:rPr>
      </w:pPr>
      <w:r>
        <w:rPr>
          <w:b/>
          <w:bCs/>
        </w:rPr>
        <w:t>Assessment conducted by</w:t>
      </w:r>
      <w:r>
        <w:rPr>
          <w:b/>
        </w:rPr>
        <w:t>: ____________________________________________________</w:t>
        <w:tab/>
      </w:r>
    </w:p>
    <w:p>
      <w:pPr>
        <w:pStyle w:val="Normal"/>
        <w:tabs>
          <w:tab w:val="clear" w:pos="8640"/>
          <w:tab w:val="center" w:pos="4320" w:leader="none"/>
          <w:tab w:val="right" w:pos="6570" w:leader="none"/>
        </w:tabs>
        <w:spacing w:before="240" w:after="120"/>
        <w:rPr/>
      </w:pPr>
      <w:r>
        <w:rPr>
          <w:b/>
          <w:bCs/>
        </w:rPr>
        <w:t>Date of assessment:</w:t>
      </w:r>
      <w:r>
        <w:rPr>
          <w:b/>
        </w:rPr>
        <w:t xml:space="preserve"> 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288" w:top="1440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sz w:val="22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368"/>
        </w:tabs>
        <w:ind w:left="1152" w:hanging="144"/>
      </w:pPr>
      <w:rPr>
        <w:rFonts w:ascii="Liberation Serif" w:hAnsi="Liberation Serif" w:cs="Liberation Serif" w:hint="default"/>
        <w:i w:val="false"/>
        <w:b w:val="false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440"/>
        </w:tabs>
        <w:ind w:left="1224" w:hanging="144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84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  <w:spacing w:before="280" w:after="12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Heading3"/>
    <w:next w:val="Normal"/>
    <w:qFormat/>
    <w:pPr>
      <w:numPr>
        <w:ilvl w:val="0"/>
        <w:numId w:val="1"/>
      </w:numPr>
      <w:spacing w:before="280" w:after="120"/>
      <w:ind w:left="0" w:hanging="0"/>
      <w:jc w:val="center"/>
      <w:outlineLvl w:val="0"/>
    </w:pPr>
    <w:rPr>
      <w:color w:val="00ACC6"/>
      <w:sz w:val="28"/>
    </w:rPr>
  </w:style>
  <w:style w:type="paragraph" w:styleId="Heading2">
    <w:name w:val="Heading 2"/>
    <w:basedOn w:val="Footer"/>
    <w:next w:val="Normal"/>
    <w:qFormat/>
    <w:pPr>
      <w:numPr>
        <w:ilvl w:val="1"/>
        <w:numId w:val="1"/>
      </w:numPr>
      <w:outlineLvl w:val="1"/>
    </w:pPr>
    <w:rPr>
      <w:b/>
      <w:color w:val="00ACC6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0"/>
      <w:ind w:left="432" w:hanging="432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color w:val="000000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color w:val="00ACC6"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erChar">
    <w:name w:val="Footer Char"/>
    <w:qFormat/>
    <w:rPr>
      <w:rFonts w:ascii="Arial" w:hAnsi="Arial" w:cs="Arial"/>
      <w:sz w:val="22"/>
    </w:rPr>
  </w:style>
  <w:style w:type="character" w:styleId="Heading1Char">
    <w:name w:val="Heading 1 Char"/>
    <w:qFormat/>
    <w:rPr>
      <w:rFonts w:ascii="Arial" w:hAnsi="Arial" w:cs="Arial"/>
      <w:b/>
      <w:bCs/>
      <w:color w:val="00ACC6"/>
      <w:sz w:val="28"/>
      <w:szCs w:val="22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5Char">
    <w:name w:val="Heading 5 Char"/>
    <w:qFormat/>
    <w:rPr>
      <w:rFonts w:ascii="Arial" w:hAnsi="Arial" w:cs="Arial"/>
      <w:b/>
      <w:sz w:val="22"/>
      <w:szCs w:val="22"/>
    </w:rPr>
  </w:style>
  <w:style w:type="character" w:styleId="Heading6Char">
    <w:name w:val="Heading 6 Char"/>
    <w:qFormat/>
    <w:rPr>
      <w:rFonts w:ascii="Arial" w:hAnsi="Arial" w:cs="Arial"/>
      <w:b/>
      <w:bCs/>
      <w:sz w:val="22"/>
      <w:szCs w:val="22"/>
    </w:rPr>
  </w:style>
  <w:style w:type="character" w:styleId="Heading8Char">
    <w:name w:val="Heading 8 Char"/>
    <w:qFormat/>
    <w:rPr>
      <w:rFonts w:ascii="Arial" w:hAnsi="Arial" w:cs="Arial"/>
      <w:b/>
      <w:sz w:val="22"/>
      <w:szCs w:val="22"/>
    </w:rPr>
  </w:style>
  <w:style w:type="character" w:styleId="HeaderChar">
    <w:name w:val="Header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2"/>
      <w:szCs w:val="20"/>
    </w:rPr>
  </w:style>
  <w:style w:type="paragraph" w:styleId="ListBullet">
    <w:name w:val="List Bullet"/>
    <w:basedOn w:val="Normal"/>
    <w:qFormat/>
    <w:pPr>
      <w:numPr>
        <w:ilvl w:val="0"/>
        <w:numId w:val="17"/>
      </w:numPr>
      <w:tabs>
        <w:tab w:val="left" w:pos="216" w:leader="none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ListBullet4">
    <w:name w:val="List Bullet 4"/>
    <w:basedOn w:val="Normal"/>
    <w:qFormat/>
    <w:pPr>
      <w:numPr>
        <w:ilvl w:val="0"/>
        <w:numId w:val="6"/>
      </w:numPr>
      <w:tabs>
        <w:tab w:val="left" w:pos="360" w:leader="none"/>
        <w:tab w:val="center" w:pos="4320" w:leader="none"/>
        <w:tab w:val="right" w:pos="8640" w:leader="none"/>
      </w:tabs>
      <w:ind w:left="720" w:hanging="0"/>
    </w:pPr>
    <w:rPr/>
  </w:style>
  <w:style w:type="paragraph" w:styleId="ListBullet5">
    <w:name w:val="List Bullet 5"/>
    <w:basedOn w:val="Normal"/>
    <w:qFormat/>
    <w:pPr>
      <w:numPr>
        <w:ilvl w:val="0"/>
        <w:numId w:val="13"/>
      </w:numPr>
      <w:tabs>
        <w:tab w:val="left" w:pos="1080" w:leader="none"/>
        <w:tab w:val="center" w:pos="4320" w:leader="none"/>
        <w:tab w:val="right" w:pos="8640" w:leader="none"/>
      </w:tabs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280" w:after="12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280" w:after="24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280" w:after="240"/>
    </w:pPr>
    <w:rPr/>
  </w:style>
  <w:style w:type="paragraph" w:styleId="Contents4">
    <w:name w:val="TOC 4"/>
    <w:basedOn w:val="Normal"/>
    <w:next w:val="Normal"/>
    <w:pPr>
      <w:numPr>
        <w:ilvl w:val="0"/>
        <w:numId w:val="12"/>
      </w:numPr>
      <w:tabs>
        <w:tab w:val="right" w:pos="1152" w:leader="none"/>
        <w:tab w:val="center" w:pos="4320" w:leader="none"/>
        <w:tab w:val="right" w:pos="8640" w:leader="none"/>
        <w:tab w:val="right" w:pos="9346" w:leader="dot"/>
      </w:tabs>
      <w:ind w:right="1440" w:hanging="0"/>
    </w:pPr>
    <w:rPr/>
  </w:style>
  <w:style w:type="paragraph" w:styleId="Style11">
    <w:name w:val="Style1"/>
    <w:basedOn w:val="Normal"/>
    <w:qFormat/>
    <w:pPr/>
    <w:rPr/>
  </w:style>
  <w:style w:type="paragraph" w:styleId="ListBullet2a">
    <w:name w:val="List Bullet 2a"/>
    <w:basedOn w:val="Style11"/>
    <w:qFormat/>
    <w:pPr>
      <w:numPr>
        <w:ilvl w:val="0"/>
        <w:numId w:val="15"/>
      </w:numPr>
    </w:pPr>
    <w:rPr>
      <w:bCs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280" w:after="240"/>
    </w:pPr>
    <w:rPr/>
  </w:style>
  <w:style w:type="paragraph" w:styleId="ListNumber2a">
    <w:name w:val="List Number 2a"/>
    <w:basedOn w:val="Normal"/>
    <w:qFormat/>
    <w:pPr>
      <w:numPr>
        <w:ilvl w:val="0"/>
        <w:numId w:val="10"/>
      </w:numPr>
    </w:pPr>
    <w:rPr>
      <w:u w:val="single"/>
    </w:rPr>
  </w:style>
  <w:style w:type="paragraph" w:styleId="Listnumbera">
    <w:name w:val="List number a"/>
    <w:basedOn w:val="ListBullet3"/>
    <w:qFormat/>
    <w:pPr>
      <w:numPr>
        <w:ilvl w:val="0"/>
        <w:numId w:val="16"/>
      </w:numPr>
      <w:tabs>
        <w:tab w:val="left" w:pos="360" w:leader="none"/>
        <w:tab w:val="center" w:pos="4320" w:leader="none"/>
        <w:tab w:val="right" w:pos="8640" w:leader="none"/>
      </w:tabs>
      <w:spacing w:before="280" w:after="240"/>
    </w:pPr>
    <w:rPr/>
  </w:style>
  <w:style w:type="paragraph" w:styleId="ListBulletblue">
    <w:name w:val="List Bullet blue"/>
    <w:basedOn w:val="ListBullet"/>
    <w:qFormat/>
    <w:pPr>
      <w:numPr>
        <w:ilvl w:val="0"/>
        <w:numId w:val="0"/>
      </w:numPr>
      <w:spacing w:before="280" w:after="60"/>
      <w:ind w:hanging="0"/>
    </w:pPr>
    <w:rPr/>
  </w:style>
  <w:style w:type="paragraph" w:styleId="Listbullet11font">
    <w:name w:val="List bullet 11 font"/>
    <w:basedOn w:val="ListBullet"/>
    <w:qFormat/>
    <w:pPr>
      <w:numPr>
        <w:ilvl w:val="0"/>
        <w:numId w:val="11"/>
      </w:numPr>
    </w:pPr>
    <w:rPr>
      <w:sz w:val="22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">
    <w:name w:val="List Number"/>
    <w:basedOn w:val="Normal"/>
    <w:qFormat/>
    <w:pPr>
      <w:autoSpaceDE w:val="false"/>
      <w:spacing w:before="280" w:after="240"/>
    </w:pPr>
    <w:rPr/>
  </w:style>
  <w:style w:type="paragraph" w:styleId="Header">
    <w:name w:val="Header"/>
    <w:basedOn w:val="Normal"/>
    <w:pPr/>
    <w:rPr>
      <w:szCs w:val="20"/>
    </w:rPr>
  </w:style>
  <w:style w:type="paragraph" w:styleId="ListParagraph">
    <w:name w:val="List Paragraph"/>
    <w:basedOn w:val="Normal"/>
    <w:qFormat/>
    <w:pPr>
      <w:tabs>
        <w:tab w:val="clear" w:pos="4320"/>
        <w:tab w:val="clear" w:pos="8640"/>
      </w:tabs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0:36:00Z</dcterms:created>
  <dc:creator>Lena Wang</dc:creator>
  <dc:description/>
  <cp:keywords/>
  <dc:language>en-US</dc:language>
  <cp:lastModifiedBy>Philpott, Sheri</cp:lastModifiedBy>
  <cp:lastPrinted>2018-08-23T13:30:00Z</cp:lastPrinted>
  <dcterms:modified xsi:type="dcterms:W3CDTF">2025-03-19T17:49:00Z</dcterms:modified>
  <cp:revision>5</cp:revision>
  <dc:subject/>
  <dc:title>Hazard Assessment For PPE</dc:title>
</cp:coreProperties>
</file>